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 zakázku: </w:t>
      </w:r>
      <w:r>
        <w:rPr/>
        <w:t>045/19/OC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rFonts w:cs="Arial"/>
          <w:b/>
          <w:bCs/>
          <w:color w:val="000000"/>
        </w:rPr>
        <w:t>Kontejnerové zařízení pro výdej AdBlue na ĆS EuroOi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335"/>
              <w:gridCol w:w="80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33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g. František Todt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3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06 /Olga Kolář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a.kolar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do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NABÍDKOVÁ CENA CELKEM za předmět veřejné zakázky</w:t>
            </w:r>
            <w:r>
              <w:rPr/>
              <w:t xml:space="preserve"> v Kč bez DPH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2:00Z</dcterms:created>
  <dc:creator>hemerovaa</dc:creator>
  <dc:description/>
  <cp:keywords/>
  <dc:language>en-US</dc:language>
  <cp:lastModifiedBy>Kolářová Olga</cp:lastModifiedBy>
  <dcterms:modified xsi:type="dcterms:W3CDTF">2019-02-25T13:15:00Z</dcterms:modified>
  <cp:revision>4</cp:revision>
  <dc:subject/>
  <dc:title>Krycí list nabídky uchazeče</dc:title>
</cp:coreProperties>
</file>